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П'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«   »  листопада  2024 р. </w:t>
        <w:tab/>
        <w:tab/>
        <w:tab/>
        <w:tab/>
        <w:tab/>
        <w:tab/>
        <w:t xml:space="preserve">             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0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57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10 квітня  2024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за № 4328-57-VIII 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1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у місцевим бюджетам </w:t>
      </w:r>
      <w:bookmarkStart w:id="2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реал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ліквідацію наслідків збройної агресії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0"/>
      <w:bookmarkEnd w:id="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3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ону України «Про Державний бюджет України на 2024 рік»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останови Кабінету Міністрів України від 25 жовтня 2024 року № 1219 «Про внесення змін до</w:t>
      </w:r>
      <w:bookmarkStart w:id="4" w:name="_Hlk181191088"/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останови Кабінету Міністрів України від 05 березня 2024 року № 247 </w:t>
      </w:r>
      <w:bookmarkEnd w:id="4"/>
      <w:r>
        <w:rPr>
          <w:rFonts w:cs="Times New Roman" w:ascii="Times New Roman" w:hAnsi="Times New Roman"/>
          <w:sz w:val="26"/>
          <w:szCs w:val="26"/>
          <w:lang w:val="uk-UA" w:eastAsia="ru-RU"/>
        </w:rPr>
        <w:t>«Про виділення коштів з фонду ліквідації наслідків збройної агресії», якою передбачено субвенцію бюджету Бучанської міської територіальної громади на суму 223 207 003,00 грн, керуючись Законом України  «Про місцеве самоврядування в Україні»</w:t>
      </w:r>
      <w:bookmarkEnd w:id="3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4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>Внести зміни до рішення 57 сесії  Бучанської   міської ради VІII   скликання   від  10 квітня  2024 року за № 4328-57-VIII (позачергове засідання) «Про прийняття субвенції з державного бюджету місцевим бюджетам на реалізацію проектів (об'єктів, заходів), спрямованих на ліквідацію наслідків збройної агресії» та  викласти підпункти рішення 1.1.-1.15. в новій редакції та доповнити текст рішення підпунктом 1.16, а саме:</w:t>
      </w:r>
    </w:p>
    <w:p>
      <w:pPr>
        <w:pStyle w:val="TextBody"/>
        <w:ind w:left="709" w:hanging="567"/>
        <w:jc w:val="both"/>
        <w:rPr/>
      </w:pPr>
      <w:bookmarkStart w:id="5" w:name="_Hlk162965889"/>
      <w:bookmarkEnd w:id="5"/>
      <w:r>
        <w:rPr>
          <w:sz w:val="26"/>
          <w:szCs w:val="26"/>
          <w:lang w:val="uk-UA"/>
        </w:rPr>
        <w:t>«1.1. «Капітальний ремонт багатоквартирного житлового будинку по вул. Яблунська, 203а, у м. Буча Бучанського району Київської області — заходи з усунення аварій в багатоквартирному житловому фонді» у сумі 1 709 712,00 грн;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</w:t>
      </w:r>
      <w:bookmarkStart w:id="6" w:name="_Hlk181699720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Яблунська, 203б, м. Буча Бучанського району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26 745 142,00 грн;</w:t>
      </w:r>
    </w:p>
    <w:p>
      <w:pPr>
        <w:pStyle w:val="TextBody"/>
        <w:numPr>
          <w:ilvl w:val="1"/>
          <w:numId w:val="4"/>
        </w:numPr>
        <w:ind w:left="709" w:hanging="567"/>
        <w:jc w:val="both"/>
        <w:rPr>
          <w:sz w:val="26"/>
          <w:szCs w:val="26"/>
          <w:lang w:val="uk-UA"/>
        </w:rPr>
      </w:pPr>
      <w:bookmarkStart w:id="7" w:name="_Hlk162965854"/>
      <w:bookmarkEnd w:id="6"/>
      <w:bookmarkEnd w:id="7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Яблунська, 203в, м. Буча, Бучанського району, Київсько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16 472 548,00 грн;</w:t>
      </w:r>
    </w:p>
    <w:p>
      <w:pPr>
        <w:pStyle w:val="TextBody"/>
        <w:numPr>
          <w:ilvl w:val="1"/>
          <w:numId w:val="5"/>
        </w:numPr>
        <w:spacing w:before="0" w:after="0"/>
        <w:ind w:left="709" w:hanging="425"/>
        <w:jc w:val="both"/>
        <w:rPr/>
      </w:pPr>
      <w:bookmarkStart w:id="8" w:name="_Hlk162965889"/>
      <w:bookmarkStart w:id="9" w:name="_Hlk162965854"/>
      <w:bookmarkStart w:id="10" w:name="_Hlk162966089"/>
      <w:bookmarkEnd w:id="8"/>
      <w:bookmarkEnd w:id="9"/>
      <w:bookmarkEnd w:id="10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монт багатоквартирного житлового будинку по вул. Яблунська, 203</w:t>
      </w:r>
      <w:r>
        <w:rPr>
          <w:sz w:val="26"/>
          <w:szCs w:val="26"/>
          <w:lang w:val="uk-UA"/>
        </w:rPr>
        <w:t>г</w:t>
      </w:r>
      <w:r>
        <w:rPr>
          <w:sz w:val="26"/>
          <w:szCs w:val="26"/>
        </w:rPr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679 160,00 грн;</w:t>
      </w:r>
    </w:p>
    <w:p>
      <w:pPr>
        <w:pStyle w:val="TextBody"/>
        <w:numPr>
          <w:ilvl w:val="1"/>
          <w:numId w:val="5"/>
        </w:numPr>
        <w:spacing w:before="0" w:after="0"/>
        <w:ind w:left="709" w:hanging="425"/>
        <w:jc w:val="both"/>
        <w:rPr/>
      </w:pPr>
      <w:bookmarkStart w:id="11" w:name="_Hlk162966089"/>
      <w:bookmarkStart w:id="12" w:name="_Hlk162966285"/>
      <w:bookmarkEnd w:id="11"/>
      <w:bookmarkEnd w:id="12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Яблунська, 203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7 239 189,00 грн;</w:t>
      </w:r>
    </w:p>
    <w:p>
      <w:pPr>
        <w:pStyle w:val="TextBody"/>
        <w:numPr>
          <w:ilvl w:val="1"/>
          <w:numId w:val="1"/>
        </w:numPr>
        <w:spacing w:before="0" w:after="0"/>
        <w:ind w:left="786" w:hanging="502"/>
        <w:jc w:val="both"/>
        <w:rPr/>
      </w:pPr>
      <w:bookmarkStart w:id="13" w:name="_Hlk162966285"/>
      <w:bookmarkEnd w:id="13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Яблунська, </w:t>
      </w:r>
      <w:r>
        <w:rPr>
          <w:sz w:val="26"/>
          <w:szCs w:val="26"/>
          <w:lang w:val="uk-UA"/>
        </w:rPr>
        <w:t>318а</w:t>
      </w:r>
      <w:r>
        <w:rPr>
          <w:sz w:val="26"/>
          <w:szCs w:val="26"/>
        </w:rPr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10 161 218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bookmarkStart w:id="14" w:name="_Hlk162966709"/>
      <w:bookmarkEnd w:id="14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Склозаводська, буд. 2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3 132 460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bookmarkStart w:id="15" w:name="_Hlk162966709"/>
      <w:bookmarkEnd w:id="15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</w:t>
      </w:r>
      <w:bookmarkStart w:id="16" w:name="_Hlk162967229"/>
      <w:r>
        <w:rPr>
          <w:sz w:val="26"/>
          <w:szCs w:val="26"/>
        </w:rPr>
        <w:t xml:space="preserve">Склозаводська, буд. </w:t>
      </w:r>
      <w:r>
        <w:rPr>
          <w:sz w:val="26"/>
          <w:szCs w:val="26"/>
          <w:lang w:val="uk-UA"/>
        </w:rPr>
        <w:t>5</w:t>
      </w:r>
      <w:bookmarkEnd w:id="16"/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5 429 219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032 959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bookmarkStart w:id="17" w:name="_Hlk181699586"/>
      <w:bookmarkStart w:id="18" w:name="_Hlk163029943"/>
      <w:bookmarkStart w:id="19" w:name="_Hlk162966891"/>
      <w:bookmarkEnd w:id="17"/>
      <w:bookmarkEnd w:id="18"/>
      <w:bookmarkEnd w:id="19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57 812 532,00 грн;</w:t>
      </w:r>
    </w:p>
    <w:p>
      <w:pPr>
        <w:pStyle w:val="Normal"/>
        <w:numPr>
          <w:ilvl w:val="1"/>
          <w:numId w:val="2"/>
        </w:numPr>
        <w:ind w:left="851" w:hanging="567"/>
        <w:rPr/>
      </w:pPr>
      <w:bookmarkStart w:id="20" w:name="_Hlk181699586"/>
      <w:bookmarkEnd w:id="20"/>
      <w:r>
        <w:rPr>
          <w:rFonts w:cs="Times New Roman" w:ascii="Times New Roman" w:hAnsi="Times New Roman"/>
          <w:sz w:val="26"/>
          <w:szCs w:val="26"/>
          <w:lang w:val="uk-UA" w:eastAsia="ru-RU"/>
        </w:rPr>
        <w:t>«Капітальний ремонт багатоквартирного житлового будинку по вул. Вокзальна, 129г, м. Буча, Бучанського району, Київської області — заходи з усунення аварій в багатоквартирному житловому фонді» у сумі  30 754 946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1" w:name="_Hlk163029943"/>
      <w:bookmarkStart w:id="22" w:name="_Hlk162966891"/>
      <w:bookmarkEnd w:id="21"/>
      <w:bookmarkEnd w:id="22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Нове шосе, 15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002 739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3" w:name="_Hlk162967016"/>
      <w:bookmarkEnd w:id="23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Нове шосе, 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010 145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4" w:name="_Hlk162967016"/>
      <w:bookmarkEnd w:id="24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Польова, 26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7 306 813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5" w:name="_Hlk181193892"/>
      <w:bookmarkEnd w:id="25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6 905 613,00 грн;</w:t>
      </w:r>
    </w:p>
    <w:p>
      <w:pPr>
        <w:pStyle w:val="Normal"/>
        <w:numPr>
          <w:ilvl w:val="1"/>
          <w:numId w:val="3"/>
        </w:numPr>
        <w:ind w:left="906" w:hanging="62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bookmarkStart w:id="26" w:name="_Hlk181193892"/>
      <w:bookmarkEnd w:id="26"/>
      <w:r>
        <w:rPr>
          <w:rFonts w:cs="Times New Roman" w:ascii="Times New Roman" w:hAnsi="Times New Roman"/>
          <w:sz w:val="26"/>
          <w:szCs w:val="26"/>
          <w:lang w:val="uk-UA" w:eastAsia="ru-RU"/>
        </w:rPr>
        <w:t>«Капітальний ремонт багатоквартирного житлового будинку по вул. Склозаводська, 7, м. Буча, Бучанського району, Київської області — заходи з усунення аварій в багатоквартирному житловому фонді» у сумі  12 812 608,00 грн; 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- Бучанську мі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bookmarkStart w:id="27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27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28" w:name="_GoBack"/>
      <w:bookmarkEnd w:id="28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29" w:name="_Hlk182304117"/>
      <w:bookmarkEnd w:id="29"/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30" w:name="_Hlk182304117"/>
      <w:bookmarkStart w:id="31" w:name="_Hlk182304117"/>
      <w:bookmarkEnd w:id="3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708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4:00Z</dcterms:created>
  <dc:creator>Бюджет</dc:creator>
  <dc:description/>
  <cp:keywords/>
  <dc:language>en-US</dc:language>
  <cp:lastModifiedBy>User</cp:lastModifiedBy>
  <cp:lastPrinted>2024-11-12T12:16:00Z</cp:lastPrinted>
  <dcterms:modified xsi:type="dcterms:W3CDTF">2024-11-12T10:28:00Z</dcterms:modified>
  <cp:revision>20</cp:revision>
  <dc:subject/>
  <dc:title>                                                                                                                   </dc:title>
</cp:coreProperties>
</file>